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1-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融控股公司財務報表盈利能力比率</w:t>
      </w:r>
    </w:p>
    <w:p>
      <w:pPr>
        <w:pStyle w:val="Normal"/>
        <w:jc w:val="right"/>
        <w:rPr/>
      </w:pPr>
      <w:r>
        <w:rPr/>
        <w:t>單位：新台幣千元、</w:t>
      </w:r>
      <w:r>
        <w:rPr/>
        <w:t>%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559"/>
        <w:gridCol w:w="1559"/>
        <w:gridCol w:w="1985"/>
      </w:tblGrid>
      <w:tr>
        <w:trPr>
          <w:tblHeader w:val="true"/>
          <w:trHeight w:val="77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2225</wp:posOffset>
                      </wp:positionV>
                      <wp:extent cx="1981200" cy="65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期    間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項  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上二會計年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一會計年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檢查基準日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月 日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月 日</w:t>
            </w:r>
          </w:p>
        </w:tc>
      </w:tr>
      <w:tr>
        <w:trPr>
          <w:trHeight w:val="90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資產週轉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營業收入淨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資產總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員工稅前平均獲利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純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員工總人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資產報酬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〔稅前損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+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息費用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平均資產總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股東權益報酬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損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平均股東權益淨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純益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損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營業收入總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稅前每股盈餘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稅前淨利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特別股股利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加權平均已發行股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財務槓桿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=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營業利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營業利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息費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息償付能力＝（營業利益＋利息支出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息支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算盈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決算盈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7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達成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盈餘增長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86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86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86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86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86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pacing w:val="86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註：檢查當期各項金額均年化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管：                 填表人：              填表人電話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雅真標準楷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樣式5"/>
    <w:basedOn w:val="Normal"/>
    <w:qFormat/>
    <w:pPr>
      <w:spacing w:lineRule="atLeast" w:line="360"/>
      <w:ind w:left="444" w:hanging="444"/>
      <w:textAlignment w:val="baseline"/>
    </w:pPr>
    <w:rPr>
      <w:rFonts w:ascii="雅真標準楷書;Arial Unicode MS" w:hAnsi="雅真標準楷書;Arial Unicode MS" w:eastAsia="雅真標準楷書;Arial Unicode MS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張維茹</dc:creator>
  <dc:description/>
  <cp:keywords/>
  <dc:language>en-US</dc:language>
  <cp:lastModifiedBy>張維茹</cp:lastModifiedBy>
  <dcterms:modified xsi:type="dcterms:W3CDTF">2015-04-13T03:30:00Z</dcterms:modified>
  <cp:revision>5</cp:revision>
  <dc:subject/>
  <dc:title/>
</cp:coreProperties>
</file>