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560"/>
        <w:gridCol w:w="4787"/>
        <w:gridCol w:w="213"/>
      </w:tblGrid>
      <w:tr>
        <w:trPr>
          <w:trHeight w:val="318" w:hRule="atLeast"/>
        </w:trPr>
        <w:tc>
          <w:tcPr>
            <w:tcW w:w="129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MS Serif;Times New Roman" w:hAnsi="MS Serif;Times New Roman" w:eastAsia="標楷體" w:cs="MS Serif;Times New Roman"/>
                <w:color w:val="000000"/>
                <w:sz w:val="32"/>
                <w:szCs w:val="32"/>
              </w:rPr>
            </w:pPr>
            <w:r>
              <w:rPr>
                <w:rFonts w:ascii="MS Serif;Times New Roman" w:hAnsi="MS Serif;Times New Roman" w:cs="MS Serif;Times New Roman" w:eastAsia="標楷體"/>
                <w:color w:val="000000"/>
                <w:sz w:val="32"/>
                <w:szCs w:val="32"/>
              </w:rPr>
              <w:t>商業銀行法定比率分析表</w:t>
            </w:r>
          </w:p>
          <w:p>
            <w:pPr>
              <w:pStyle w:val="Normal"/>
              <w:spacing w:lineRule="exact" w:line="320" w:before="120" w:after="120"/>
              <w:jc w:val="both"/>
              <w:rPr>
                <w:rFonts w:ascii="MS Serif;Times New Roman" w:hAnsi="MS Serif;Times New Roman" w:eastAsia="標楷體" w:cs="MS Serif;Times New Roman"/>
                <w:color w:val="000000"/>
                <w:spacing w:val="0"/>
                <w:sz w:val="28"/>
                <w:szCs w:val="28"/>
              </w:rPr>
            </w:pP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受檢單位：　　　　　　　　　　　　　　銀行　　　　　　　　　　　基準日：　　年　　月　　日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erif;Times New Roman" w:hAnsi="MS Serif;Times New Roman" w:eastAsia="標楷體" w:cs="MS Serif;Times New Roman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1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MS Serif;Times New Roman" w:hAnsi="MS Serif;Times New Roman" w:eastAsia="標楷體" w:cs="MS Serif;Times New Roman"/>
                <w:color w:val="000000"/>
                <w:spacing w:val="0"/>
                <w:sz w:val="28"/>
                <w:szCs w:val="28"/>
              </w:rPr>
            </w:pP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一、商業銀行辦理中期放款之限制</w:t>
            </w: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8"/>
              </w:rPr>
              <w:t>(</w:t>
            </w: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銀行法第</w:t>
            </w: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8"/>
              </w:rPr>
              <w:t>72</w:t>
            </w: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條</w:t>
            </w: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ind w:left="571" w:hanging="0"/>
              <w:rPr>
                <w:rFonts w:ascii="MS Serif;Times New Roman" w:hAnsi="MS Serif;Times New Roman" w:eastAsia="標楷體" w:cs="MS Serif;Times New Roman"/>
                <w:color w:val="000000"/>
                <w:spacing w:val="0"/>
                <w:sz w:val="28"/>
                <w:szCs w:val="28"/>
              </w:rPr>
            </w:pP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中期放款總餘額／定期存款總餘額</w:t>
            </w:r>
          </w:p>
          <w:p>
            <w:pPr>
              <w:pStyle w:val="Normal"/>
              <w:spacing w:lineRule="auto" w:line="360"/>
              <w:ind w:left="571" w:hanging="0"/>
              <w:rPr>
                <w:rFonts w:ascii="MS Serif;Times New Roman" w:hAnsi="MS Serif;Times New Roman" w:eastAsia="標楷體" w:cs="MS Serif;Times New Roman"/>
                <w:color w:val="000000"/>
                <w:spacing w:val="0"/>
                <w:sz w:val="28"/>
                <w:szCs w:val="28"/>
              </w:rPr>
            </w:pP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＝　　　　　　千元／　　　　　　千元</w:t>
            </w:r>
            <w:r>
              <w:rPr>
                <w:rFonts w:ascii="MS Serif;Times New Roman" w:hAnsi="MS Serif;Times New Roman" w:cs="MS Serif;Times New Roman" w:eastAsia="MS Serif;Times New Roman"/>
                <w:color w:val="000000"/>
                <w:spacing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ind w:left="571" w:hanging="0"/>
              <w:rPr/>
            </w:pP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＝　　　　　　　％（不得超過</w:t>
            </w: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8"/>
              </w:rPr>
              <w:t>100</w:t>
            </w: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％）</w:t>
            </w:r>
          </w:p>
          <w:p>
            <w:pPr>
              <w:pStyle w:val="Normal"/>
              <w:spacing w:lineRule="auto" w:line="360"/>
              <w:rPr>
                <w:rFonts w:ascii="MS Serif;Times New Roman" w:hAnsi="MS Serif;Times New Roman" w:eastAsia="標楷體" w:cs="MS Serif;Times New Roman"/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二、商業銀行辦理住宅建築及企業建築放款之限制</w:t>
            </w: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8"/>
              </w:rPr>
              <w:t>(</w:t>
            </w: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銀行法第</w:t>
            </w: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8"/>
              </w:rPr>
              <w:t>72</w:t>
            </w: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條之</w:t>
            </w: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8"/>
              </w:rPr>
              <w:t>2)</w:t>
            </w:r>
          </w:p>
          <w:p>
            <w:pPr>
              <w:pStyle w:val="Normal"/>
              <w:spacing w:lineRule="auto" w:line="360"/>
              <w:ind w:left="571" w:hanging="0"/>
              <w:rPr>
                <w:rFonts w:ascii="MS Serif;Times New Roman" w:hAnsi="MS Serif;Times New Roman" w:eastAsia="標楷體" w:cs="MS Serif;Times New Roman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8"/>
              </w:rPr>
              <w:t>(</w:t>
            </w: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住宅建築放款＋企業建築放款</w:t>
            </w: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8"/>
              </w:rPr>
              <w:t>)</w:t>
            </w: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／（存款總餘額＋金融債券發售額）</w:t>
            </w:r>
          </w:p>
          <w:p>
            <w:pPr>
              <w:pStyle w:val="Normal"/>
              <w:spacing w:lineRule="auto" w:line="360"/>
              <w:ind w:left="571" w:hanging="0"/>
              <w:rPr>
                <w:rFonts w:eastAsia="標楷體"/>
              </w:rPr>
            </w:pP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＝　　　　　　千元／　　　　　　千元</w:t>
            </w:r>
            <w:r>
              <w:rPr>
                <w:rFonts w:ascii="MS Serif;Times New Roman" w:hAnsi="MS Serif;Times New Roman" w:cs="MS Serif;Times New Roman" w:eastAsia="MS Serif;Times New Roman"/>
                <w:color w:val="000000"/>
                <w:spacing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ind w:left="571" w:hanging="0"/>
              <w:rPr>
                <w:rFonts w:ascii="MS Serif;Times New Roman" w:hAnsi="MS Serif;Times New Roman" w:eastAsia="標楷體" w:cs="MS Serif;Times New Roman"/>
                <w:color w:val="000000"/>
                <w:spacing w:val="0"/>
                <w:sz w:val="28"/>
                <w:szCs w:val="28"/>
              </w:rPr>
            </w:pP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＝　　　　　　　％（不得超過</w:t>
            </w: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8"/>
              </w:rPr>
              <w:t>30</w:t>
            </w: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％）</w:t>
            </w:r>
          </w:p>
          <w:p>
            <w:pPr>
              <w:pStyle w:val="Normal"/>
              <w:spacing w:lineRule="auto" w:line="360"/>
              <w:rPr>
                <w:rFonts w:ascii="MS Serif;Times New Roman" w:hAnsi="MS Serif;Times New Roman" w:eastAsia="標楷體" w:cs="MS Serif;Times New Roman"/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三、對企業投資之限制</w:t>
            </w: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8"/>
              </w:rPr>
              <w:t>(</w:t>
            </w: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銀行法第</w:t>
            </w: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8"/>
              </w:rPr>
              <w:t>74</w:t>
            </w: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條</w:t>
            </w: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ind w:left="571" w:hanging="0"/>
              <w:rPr/>
            </w:pP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投資金融相關事業總額</w:t>
            </w: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8"/>
              </w:rPr>
              <w:t>(A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：　　　　　　千元</w:t>
            </w:r>
          </w:p>
          <w:p>
            <w:pPr>
              <w:pStyle w:val="Normal"/>
              <w:spacing w:lineRule="auto" w:line="360"/>
              <w:ind w:left="571" w:hanging="0"/>
              <w:rPr/>
            </w:pP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投資非</w:t>
            </w: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金融相關事業總額</w:t>
            </w: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8"/>
              </w:rPr>
              <w:t>(B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：　　　　　　千元</w:t>
            </w:r>
          </w:p>
          <w:p>
            <w:pPr>
              <w:pStyle w:val="Normal"/>
              <w:spacing w:lineRule="auto" w:line="360"/>
              <w:ind w:left="571" w:hanging="0"/>
              <w:rPr/>
            </w:pP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淨值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(C)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：　　　　　　千元</w:t>
            </w:r>
          </w:p>
          <w:p>
            <w:pPr>
              <w:pStyle w:val="Normal"/>
              <w:spacing w:lineRule="auto" w:line="360"/>
              <w:ind w:left="571" w:hanging="0"/>
              <w:rPr/>
            </w:pP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(A)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＋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(B)</w:t>
            </w: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／</w:t>
            </w: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8"/>
              </w:rPr>
              <w:t>(C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＝            ％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不得超過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ind w:left="571" w:hanging="0"/>
              <w:rPr>
                <w:rFonts w:ascii="MS Serif;Times New Roman" w:hAnsi="MS Serif;Times New Roman" w:eastAsia="標楷體" w:cs="MS Serif;Times New Roman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(B)</w:t>
            </w: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／</w:t>
            </w: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8"/>
              </w:rPr>
              <w:t>(C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＝            ％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不得超過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MS Serif;Times New Roman" w:hAnsi="MS Serif;Times New Roman" w:eastAsia="標楷體" w:cs="MS Serif;Times New Roman"/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四、商業銀行對不動產投資之限制</w:t>
            </w: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8"/>
              </w:rPr>
              <w:t>(</w:t>
            </w: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銀行法第</w:t>
            </w: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8"/>
              </w:rPr>
              <w:t>75</w:t>
            </w: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條</w:t>
            </w: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ind w:left="571" w:hanging="0"/>
              <w:rPr/>
            </w:pP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自用不動產</w:t>
            </w: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8"/>
              </w:rPr>
              <w:t>(</w:t>
            </w: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營業用倉庫除外</w:t>
            </w: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8"/>
              </w:rPr>
              <w:t>)</w:t>
            </w: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投資</w:t>
            </w: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8"/>
              </w:rPr>
              <w:t>(A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：　　　　　　千元</w:t>
            </w:r>
          </w:p>
          <w:p>
            <w:pPr>
              <w:pStyle w:val="Normal"/>
              <w:spacing w:lineRule="auto" w:line="360"/>
              <w:ind w:left="571" w:hanging="0"/>
              <w:rPr/>
            </w:pP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非自用</w:t>
            </w: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不動產投資</w:t>
            </w: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8"/>
              </w:rPr>
              <w:t>(B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：　　　　　　千元</w:t>
            </w:r>
          </w:p>
          <w:p>
            <w:pPr>
              <w:pStyle w:val="Normal"/>
              <w:spacing w:lineRule="auto" w:line="360"/>
              <w:ind w:left="571" w:hanging="0"/>
              <w:rPr/>
            </w:pP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淨值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(C)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：　　　　　　千元</w:t>
            </w:r>
          </w:p>
          <w:p>
            <w:pPr>
              <w:pStyle w:val="Normal"/>
              <w:spacing w:lineRule="auto" w:line="360"/>
              <w:ind w:left="571" w:hanging="0"/>
              <w:rPr/>
            </w:pP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(A)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＋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(B)</w:t>
            </w: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／</w:t>
            </w: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8"/>
              </w:rPr>
              <w:t>(C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＝            ％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不得超過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ind w:left="571" w:hanging="0"/>
              <w:rPr/>
            </w:pP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(B)</w:t>
            </w: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／</w:t>
            </w: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8"/>
              </w:rPr>
              <w:t>(C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＝            ％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不得超過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ind w:left="571" w:hanging="0"/>
              <w:rPr/>
            </w:pP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(A)</w:t>
            </w: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／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(C)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＝            ％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不得超過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MS Serif;Times New Roman" w:hAnsi="MS Serif;Times New Roman" w:eastAsia="標楷體" w:cs="MS Serif;Times New Roman"/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五、商業銀行投資營業用倉庫之限制</w:t>
            </w: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8"/>
              </w:rPr>
              <w:t>(</w:t>
            </w: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銀行法第</w:t>
            </w: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8"/>
              </w:rPr>
              <w:t>75</w:t>
            </w: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條</w:t>
            </w: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ind w:left="571" w:hanging="0"/>
              <w:rPr/>
            </w:pP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營業用倉庫</w:t>
            </w: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8"/>
              </w:rPr>
              <w:t>(A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：　　　　　　千元</w:t>
            </w:r>
          </w:p>
          <w:p>
            <w:pPr>
              <w:pStyle w:val="Normal"/>
              <w:spacing w:lineRule="auto" w:line="360"/>
              <w:ind w:left="571" w:hanging="0"/>
              <w:rPr/>
            </w:pP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存款總餘額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含中華郵政公司轉存款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)</w:t>
            </w: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8"/>
              </w:rPr>
              <w:t>(B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：　　　　　　千元</w:t>
            </w:r>
          </w:p>
          <w:p>
            <w:pPr>
              <w:pStyle w:val="Normal"/>
              <w:spacing w:lineRule="auto" w:line="360"/>
              <w:ind w:left="571" w:hanging="0"/>
              <w:rPr>
                <w:rFonts w:ascii="標楷體" w:hAnsi="標楷體" w:eastAsia="標楷體" w:cs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(A)</w:t>
            </w: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／</w:t>
            </w: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8"/>
              </w:rPr>
              <w:t>(B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＝            ％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不得超過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before="240" w:after="0"/>
              <w:rPr>
                <w:rFonts w:ascii="MS Serif;Times New Roman" w:hAnsi="MS Serif;Times New Roman" w:eastAsia="標楷體" w:cs="MS Serif;Times New Roman"/>
                <w:color w:val="000000"/>
                <w:spacing w:val="0"/>
                <w:szCs w:val="24"/>
              </w:rPr>
            </w:pP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Cs w:val="24"/>
              </w:rPr>
              <w:t>主管：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before="240" w:after="0"/>
              <w:rPr>
                <w:rFonts w:ascii="MS Serif;Times New Roman" w:hAnsi="MS Serif;Times New Roman" w:eastAsia="標楷體" w:cs="MS Serif;Times New Roman"/>
                <w:color w:val="000000"/>
                <w:spacing w:val="0"/>
                <w:szCs w:val="24"/>
              </w:rPr>
            </w:pP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Cs w:val="24"/>
              </w:rPr>
              <w:t>填表人：</w:t>
            </w:r>
          </w:p>
        </w:tc>
        <w:tc>
          <w:tcPr>
            <w:tcW w:w="5000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MS Serif;Times New Roman" w:hAnsi="MS Serif;Times New Roman" w:eastAsia="標楷體" w:cs="MS Serif;Times New Roman"/>
                <w:color w:val="000000"/>
                <w:szCs w:val="24"/>
              </w:rPr>
            </w:pP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Cs w:val="24"/>
              </w:rPr>
              <w:t>填表人電話：</w:t>
            </w:r>
          </w:p>
        </w:tc>
      </w:tr>
      <w:tr>
        <w:trPr>
          <w:trHeight w:val="509" w:hRule="atLeast"/>
        </w:trPr>
        <w:tc>
          <w:tcPr>
            <w:tcW w:w="13160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MS Serif;Times New Roman" w:hAnsi="MS Serif;Times New Roman" w:eastAsia="標楷體" w:cs="MS Serif;Times New Roman"/>
                <w:color w:val="000000"/>
                <w:spacing w:val="0"/>
                <w:sz w:val="28"/>
                <w:szCs w:val="24"/>
              </w:rPr>
            </w:pP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4"/>
              </w:rPr>
            </w:r>
          </w:p>
        </w:tc>
      </w:tr>
    </w:tbl>
    <w:p>
      <w:pPr>
        <w:pStyle w:val="Normal"/>
        <w:spacing w:lineRule="exact" w:line="220"/>
        <w:ind w:left="50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 w:before="240" w:after="0"/>
        <w:jc w:val="center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exact" w:line="400" w:before="240" w:after="0"/>
        <w:jc w:val="center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exact" w:line="400" w:before="240" w:after="0"/>
        <w:jc w:val="center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專業銀行法定比率分析表</w:t>
      </w:r>
    </w:p>
    <w:p>
      <w:pPr>
        <w:pStyle w:val="Normal"/>
        <w:spacing w:lineRule="atLeast" w:line="240"/>
        <w:jc w:val="center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tbl>
      <w:tblPr>
        <w:tblW w:w="13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9"/>
        <w:gridCol w:w="1581"/>
        <w:gridCol w:w="4999"/>
      </w:tblGrid>
      <w:tr>
        <w:trPr/>
        <w:tc>
          <w:tcPr>
            <w:tcW w:w="65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240"/>
              <w:jc w:val="right"/>
              <w:rPr>
                <w:rFonts w:ascii="MS Serif;Times New Roman" w:hAnsi="MS Serif;Times New Roman" w:eastAsia="標楷體" w:cs="MS Serif;Times New Roman"/>
                <w:color w:val="000000"/>
                <w:spacing w:val="0"/>
                <w:sz w:val="28"/>
                <w:szCs w:val="28"/>
              </w:rPr>
            </w:pP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受檢單位：　　　　　　　　　　　　　　　銀行</w:t>
            </w:r>
          </w:p>
        </w:tc>
        <w:tc>
          <w:tcPr>
            <w:tcW w:w="65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240"/>
              <w:jc w:val="right"/>
              <w:rPr>
                <w:rFonts w:ascii="MS Serif;Times New Roman" w:hAnsi="MS Serif;Times New Roman" w:eastAsia="標楷體" w:cs="MS Serif;Times New Roman"/>
                <w:color w:val="000000"/>
                <w:spacing w:val="0"/>
                <w:sz w:val="28"/>
                <w:szCs w:val="28"/>
              </w:rPr>
            </w:pP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基準日：　　年　　月　　日</w:t>
            </w:r>
          </w:p>
        </w:tc>
      </w:tr>
      <w:tr>
        <w:trPr/>
        <w:tc>
          <w:tcPr>
            <w:tcW w:w="1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MS Serif;Times New Roman" w:hAnsi="MS Serif;Times New Roman" w:eastAsia="標楷體" w:cs="MS Serif;Times New Roman"/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對企業投資之限制</w:t>
            </w: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8"/>
              </w:rPr>
              <w:t>(</w:t>
            </w: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銀行法第</w:t>
            </w: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8"/>
              </w:rPr>
              <w:t>74</w:t>
            </w: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條</w:t>
            </w: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ind w:left="571" w:hanging="0"/>
              <w:rPr/>
            </w:pP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投資金融相關事業總額</w:t>
            </w: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8"/>
              </w:rPr>
              <w:t>(A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：　　　　　　千元</w:t>
            </w:r>
          </w:p>
          <w:p>
            <w:pPr>
              <w:pStyle w:val="Normal"/>
              <w:spacing w:lineRule="auto" w:line="360"/>
              <w:ind w:left="571" w:hanging="0"/>
              <w:rPr/>
            </w:pP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投資非</w:t>
            </w: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金融相關事業總額</w:t>
            </w: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8"/>
              </w:rPr>
              <w:t>(B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：　　　　　　千元</w:t>
            </w:r>
          </w:p>
          <w:p>
            <w:pPr>
              <w:pStyle w:val="Normal"/>
              <w:spacing w:lineRule="auto" w:line="360"/>
              <w:ind w:left="571" w:hanging="0"/>
              <w:rPr/>
            </w:pP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淨值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(C)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：　　　　　　千元</w:t>
            </w:r>
          </w:p>
          <w:p>
            <w:pPr>
              <w:pStyle w:val="Normal"/>
              <w:spacing w:lineRule="auto" w:line="360"/>
              <w:ind w:left="571" w:hanging="0"/>
              <w:rPr/>
            </w:pP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(A)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＋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(B)</w:t>
            </w: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／</w:t>
            </w: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8"/>
              </w:rPr>
              <w:t>(C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＝            ％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不得超過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ind w:left="571" w:hanging="0"/>
              <w:rPr>
                <w:rFonts w:ascii="MS Serif;Times New Roman" w:hAnsi="MS Serif;Times New Roman" w:eastAsia="標楷體" w:cs="MS Serif;Times New Roman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(B)</w:t>
            </w: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／</w:t>
            </w: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8"/>
              </w:rPr>
              <w:t>(C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＝            ％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不得超過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MS Serif;Times New Roman" w:hAnsi="MS Serif;Times New Roman" w:eastAsia="標楷體" w:cs="MS Serif;Times New Roman"/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商業銀行對不動產投資之限制</w:t>
            </w: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8"/>
              </w:rPr>
              <w:t>(</w:t>
            </w: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銀行法第</w:t>
            </w: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8"/>
              </w:rPr>
              <w:t>75</w:t>
            </w: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條</w:t>
            </w: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ind w:left="571" w:hanging="0"/>
              <w:rPr/>
            </w:pP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自用不動產</w:t>
            </w: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8"/>
              </w:rPr>
              <w:t>(</w:t>
            </w: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營業用倉庫除外</w:t>
            </w: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8"/>
              </w:rPr>
              <w:t>)</w:t>
            </w: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投資</w:t>
            </w: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8"/>
              </w:rPr>
              <w:t>(A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：　　　　　　千元</w:t>
            </w:r>
          </w:p>
          <w:p>
            <w:pPr>
              <w:pStyle w:val="Normal"/>
              <w:spacing w:lineRule="auto" w:line="360"/>
              <w:ind w:left="571" w:hanging="0"/>
              <w:rPr/>
            </w:pP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非自用</w:t>
            </w: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不動產投資</w:t>
            </w: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8"/>
              </w:rPr>
              <w:t>(B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：　　　　　　千元</w:t>
            </w:r>
          </w:p>
          <w:p>
            <w:pPr>
              <w:pStyle w:val="Normal"/>
              <w:spacing w:lineRule="auto" w:line="360"/>
              <w:ind w:left="571" w:hanging="0"/>
              <w:rPr>
                <w:rFonts w:ascii="標楷體" w:hAnsi="標楷體" w:eastAsia="標楷體" w:cs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淨值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(C)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：　　　　　　千元</w:t>
            </w:r>
          </w:p>
          <w:p>
            <w:pPr>
              <w:pStyle w:val="Normal"/>
              <w:spacing w:lineRule="auto" w:line="360"/>
              <w:ind w:left="571" w:hanging="0"/>
              <w:rPr/>
            </w:pP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(A)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＋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(B)</w:t>
            </w: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／</w:t>
            </w: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8"/>
              </w:rPr>
              <w:t>(C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＝            ％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不得超過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ind w:left="571" w:hanging="0"/>
              <w:rPr/>
            </w:pP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(B)</w:t>
            </w: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／</w:t>
            </w: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8"/>
              </w:rPr>
              <w:t>(C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＝            ％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不得超過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ind w:left="571" w:hanging="0"/>
              <w:rPr/>
            </w:pP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(A)</w:t>
            </w: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／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(C)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＝            ％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不得超過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MS Serif;Times New Roman" w:hAnsi="MS Serif;Times New Roman" w:eastAsia="標楷體" w:cs="MS Serif;Times New Roman"/>
                <w:color w:val="000000"/>
                <w:spacing w:val="0"/>
                <w:sz w:val="28"/>
                <w:szCs w:val="28"/>
              </w:rPr>
            </w:pP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三、商業銀行投資營業用倉庫之限制</w:t>
            </w: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8"/>
              </w:rPr>
              <w:t>(</w:t>
            </w: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銀行法第</w:t>
            </w: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8"/>
              </w:rPr>
              <w:t>75</w:t>
            </w: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條</w:t>
            </w: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ind w:left="571" w:hanging="0"/>
              <w:rPr/>
            </w:pP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營業用倉庫</w:t>
            </w: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8"/>
              </w:rPr>
              <w:t>(A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：　　　　　　千元</w:t>
            </w:r>
          </w:p>
          <w:p>
            <w:pPr>
              <w:pStyle w:val="Normal"/>
              <w:spacing w:lineRule="auto" w:line="360"/>
              <w:ind w:left="571" w:hanging="0"/>
              <w:rPr/>
            </w:pP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存款總餘額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含中華郵政公司轉存款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)</w:t>
            </w: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8"/>
              </w:rPr>
              <w:t>(B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：　　　　　　千元</w:t>
            </w:r>
          </w:p>
          <w:p>
            <w:pPr>
              <w:pStyle w:val="Normal"/>
              <w:spacing w:lineRule="auto" w:line="360"/>
              <w:ind w:left="571" w:hanging="0"/>
              <w:rPr>
                <w:rFonts w:ascii="標楷體" w:hAnsi="標楷體" w:eastAsia="標楷體" w:cs="標楷體"/>
                <w:color w:val="000000"/>
                <w:spacing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(A)</w:t>
            </w: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 w:val="28"/>
                <w:szCs w:val="28"/>
              </w:rPr>
              <w:t>／</w:t>
            </w: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8"/>
              </w:rPr>
              <w:t>(B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＝            ％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不得超過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pacing w:val="0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color w:val="000000"/>
                <w:spacing w:val="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before="240" w:after="0"/>
              <w:rPr>
                <w:rFonts w:ascii="MS Serif;Times New Roman" w:hAnsi="MS Serif;Times New Roman" w:eastAsia="標楷體" w:cs="MS Serif;Times New Roman"/>
                <w:color w:val="000000"/>
                <w:spacing w:val="0"/>
                <w:szCs w:val="24"/>
              </w:rPr>
            </w:pP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Cs w:val="24"/>
              </w:rPr>
              <w:t>主管：</w:t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MS Serif;Times New Roman" w:hAnsi="MS Serif;Times New Roman" w:eastAsia="標楷體" w:cs="MS Serif;Times New Roman"/>
                <w:color w:val="000000"/>
                <w:spacing w:val="0"/>
                <w:szCs w:val="24"/>
              </w:rPr>
            </w:pP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Cs w:val="24"/>
              </w:rPr>
              <w:t>填表人：</w:t>
            </w:r>
          </w:p>
        </w:tc>
        <w:tc>
          <w:tcPr>
            <w:tcW w:w="4999" w:type="dxa"/>
            <w:tcBorders/>
          </w:tcPr>
          <w:p>
            <w:pPr>
              <w:pStyle w:val="Normal"/>
              <w:spacing w:before="240" w:after="0"/>
              <w:rPr>
                <w:rFonts w:ascii="MS Serif;Times New Roman" w:hAnsi="MS Serif;Times New Roman" w:eastAsia="標楷體" w:cs="MS Serif;Times New Roman"/>
                <w:color w:val="000000"/>
                <w:szCs w:val="24"/>
              </w:rPr>
            </w:pPr>
            <w:r>
              <w:rPr>
                <w:rFonts w:ascii="MS Serif;Times New Roman" w:hAnsi="MS Serif;Times New Roman" w:cs="MS Serif;Times New Roman" w:eastAsia="標楷體"/>
                <w:color w:val="000000"/>
                <w:spacing w:val="0"/>
                <w:szCs w:val="24"/>
              </w:rPr>
              <w:t>填表人電話：</w:t>
            </w:r>
          </w:p>
        </w:tc>
      </w:tr>
      <w:tr>
        <w:trPr>
          <w:trHeight w:val="509" w:hRule="atLeast"/>
        </w:trPr>
        <w:tc>
          <w:tcPr>
            <w:tcW w:w="13159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MS Serif;Times New Roman" w:hAnsi="MS Serif;Times New Roman" w:eastAsia="標楷體" w:cs="MS Serif;Times New Roman"/>
                <w:color w:val="000000"/>
                <w:spacing w:val="0"/>
                <w:sz w:val="28"/>
                <w:szCs w:val="24"/>
              </w:rPr>
            </w:pPr>
            <w:r>
              <w:rPr>
                <w:rFonts w:eastAsia="標楷體" w:cs="MS Serif;Times New Roman" w:ascii="MS Serif;Times New Roman" w:hAnsi="MS Serif;Times New Roman"/>
                <w:color w:val="000000"/>
                <w:spacing w:val="0"/>
                <w:sz w:val="28"/>
                <w:szCs w:val="24"/>
              </w:rPr>
            </w:r>
          </w:p>
        </w:tc>
      </w:tr>
    </w:tbl>
    <w:p>
      <w:pPr>
        <w:pStyle w:val="Normal"/>
        <w:spacing w:lineRule="exact" w:line="220"/>
        <w:ind w:left="504" w:hanging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4570" w:h="20636"/>
      <w:pgMar w:left="1043" w:right="567" w:gutter="0" w:header="0" w:top="1701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楷書體W5">
    <w:charset w:val="88"/>
    <w:family w:val="script"/>
    <w:pitch w:val="default"/>
  </w:font>
  <w:font w:name="MS Serif">
    <w:altName w:val="Times New Roman"/>
    <w:charset w:val="00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標楷體" w:hAnsi="標楷體" w:cs="標楷體" w:eastAsia="標楷體"/>
        <w:color w:val="000000"/>
        <w:spacing w:val="0"/>
        <w:sz w:val="24"/>
        <w:szCs w:val="24"/>
      </w:rPr>
      <w:t>財務</w:t>
    </w:r>
    <w:r>
      <w:rPr>
        <w:rFonts w:eastAsia="標楷體" w:cs="標楷體" w:ascii="標楷體" w:hAnsi="標楷體"/>
        <w:color w:val="000000"/>
        <w:spacing w:val="0"/>
        <w:sz w:val="24"/>
        <w:szCs w:val="24"/>
      </w:rPr>
      <w:t>-10(106.5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pacing w:val="54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細明體;MingLiU" w:hAnsi="細明體;MingLiU" w:eastAsia="細明體;MingLiU"/>
      <w:b w:val="false"/>
      <w:i w:val="false"/>
      <w:sz w:val="32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預設段落字型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16">
    <w:name w:val="區塊文字"/>
    <w:basedOn w:val="Normal"/>
    <w:qFormat/>
    <w:pPr>
      <w:spacing w:lineRule="auto" w:line="240"/>
      <w:ind w:left="720" w:right="357" w:hanging="240"/>
      <w:jc w:val="both"/>
    </w:pPr>
    <w:rPr>
      <w:rFonts w:ascii="華康楷書體W5" w:hAnsi="華康楷書體W5" w:eastAsia="華康楷書體W5"/>
      <w:spacing w:val="0"/>
      <w:sz w:val="16"/>
    </w:rPr>
  </w:style>
  <w:style w:type="paragraph" w:styleId="2">
    <w:name w:val="內文2"/>
    <w:basedOn w:val="Normal"/>
    <w:qFormat/>
    <w:pPr>
      <w:spacing w:before="0" w:after="120"/>
      <w:ind w:left="1021" w:hanging="454"/>
    </w:pPr>
    <w:rPr>
      <w:rFonts w:eastAsia="華康楷書體W5"/>
      <w:spacing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1:48:00Z</dcterms:created>
  <dc:creator>行政院金融監督管理委員會檢查局</dc:creator>
  <dc:description>財務空白附表-存同/拆同/同透明細表;借入款/同拆/同存/透支同業明細表;全行其他資產評估統計表;各營業單位其他資產評估表;各營業單位其他授信資產評估表;全行其他授信資產評估統計表;承受擔保品明細表;全行或有項目評估統計表;各營業單位或有項目評估表;自有資本與風險性資產比率計算表;提列法定盈餘公積及分派現金股利表;流動性分析表;資金來源及運用分析表;利率敏感性資產負債分析表;營運比率及趨勢分析表;營運比率及趨勢分析表;商業銀行法定比率分析表;專業銀行法定比率分析表;</dc:description>
  <cp:keywords>本國銀行檢查附表 財務 明細表 總行</cp:keywords>
  <dc:language>en-US</dc:language>
  <cp:lastModifiedBy>劉依雲</cp:lastModifiedBy>
  <cp:lastPrinted>2012-12-06T19:08:00Z</cp:lastPrinted>
  <dcterms:modified xsi:type="dcterms:W3CDTF">2017-05-22T01:59:00Z</dcterms:modified>
  <cp:revision>15</cp:revision>
  <dc:subject>本國銀行總行檢查資料_財務附表</dc:subject>
  <dc:title>本國銀行檢查資料清單及附表</dc:title>
</cp:coreProperties>
</file>