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銀行各項管理運作現況調查表填報作業說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457200</wp:posOffset>
                </wp:positionV>
                <wp:extent cx="8001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36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05575</wp:posOffset>
                </wp:positionH>
                <wp:positionV relativeFrom="paragraph">
                  <wp:posOffset>-352425</wp:posOffset>
                </wp:positionV>
                <wp:extent cx="9334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/>
                                <w:sz w:val="28"/>
                                <w:szCs w:val="28"/>
                              </w:rPr>
                              <w:t>2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27.75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/>
                          <w:sz w:val="28"/>
                          <w:szCs w:val="28"/>
                        </w:rPr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 w:before="180" w:after="180"/>
        <w:ind w:firstLine="358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為利瞭解 貴行各項管理運作現況，請於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　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　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　 </w:t>
      </w:r>
      <w:r>
        <w:rPr>
          <w:rFonts w:ascii="標楷體" w:hAnsi="標楷體" w:cs="標楷體" w:eastAsia="標楷體"/>
          <w:sz w:val="32"/>
          <w:szCs w:val="32"/>
        </w:rPr>
        <w:t>日前填具各調查表並備妥相關資料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檢附資料得以電子檔取代紙本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備查。</w:t>
      </w:r>
    </w:p>
    <w:p>
      <w:pPr>
        <w:pStyle w:val="Normal"/>
        <w:numPr>
          <w:ilvl w:val="0"/>
          <w:numId w:val="1"/>
        </w:numPr>
        <w:spacing w:lineRule="exact" w:line="500" w:before="180" w:after="180"/>
        <w:jc w:val="both"/>
        <w:rPr/>
      </w:pPr>
      <w:r>
        <w:rPr/>
        <w:t>銀行各項管理運作現況調查表共計</w:t>
      </w:r>
      <w:r>
        <w:rPr/>
        <w:t>8</w:t>
      </w:r>
      <w:r>
        <w:rPr/>
        <w:t>份，包括：</w:t>
      </w:r>
    </w:p>
    <w:tbl>
      <w:tblPr>
        <w:tblW w:w="8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81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exact" w:line="500"/>
              <w:ind w:left="1219" w:hanging="482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法令遵循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500"/>
              <w:ind w:left="1219" w:hanging="482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消費者保護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500"/>
              <w:ind w:left="1219" w:hanging="482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總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風險管理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500"/>
              <w:ind w:left="1219" w:hanging="482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信用風險管理</w:t>
            </w:r>
          </w:p>
        </w:tc>
        <w:tc>
          <w:tcPr>
            <w:tcW w:w="4181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252" w:leader="none"/>
              </w:tabs>
              <w:spacing w:lineRule="exact" w:line="500"/>
              <w:ind w:left="252" w:hanging="252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市場風險管理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252" w:leader="none"/>
              </w:tabs>
              <w:spacing w:lineRule="exact" w:line="500"/>
              <w:ind w:left="252" w:hanging="252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作業風險管理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252" w:leader="none"/>
              </w:tabs>
              <w:spacing w:lineRule="exact" w:line="500"/>
              <w:ind w:left="252" w:hanging="252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流動性風險管理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252" w:leader="none"/>
              </w:tabs>
              <w:spacing w:lineRule="exact" w:line="500"/>
              <w:ind w:left="252" w:hanging="252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銀行簿利率風險管理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60" w:before="180" w:after="18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同一調查表若涉及不同業務單位（如：消費者保護可能涉及財富管理、信託、信用卡及消費金融部門，信用風險可能涉及企業金融、消費金融及金融交易部門，流動性風險可能涉及台、外幣資金管理部門）時，請自行將調查表分送相關部門各自填寫，並指定專責部門彙整調查表及相關應檢附資料，俾利檢查人員參閱。</w:t>
      </w:r>
    </w:p>
    <w:p>
      <w:pPr>
        <w:pStyle w:val="Normal"/>
        <w:numPr>
          <w:ilvl w:val="0"/>
          <w:numId w:val="1"/>
        </w:numPr>
        <w:spacing w:lineRule="exact" w:line="560" w:before="180" w:after="18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針對各調查項目之現況說明，倘若係屬 貴行於檢查基準日後始辦理調整或修正之事項，請加註說明，俾釐清適用規定之時間落差，以避免產生爭議。</w:t>
      </w:r>
    </w:p>
    <w:p>
      <w:pPr>
        <w:pStyle w:val="Normal"/>
        <w:spacing w:lineRule="exact" w:line="500"/>
        <w:ind w:left="540" w:hanging="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500"/>
        <w:ind w:left="540" w:hanging="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exact" w:line="500"/>
        <w:ind w:left="540" w:hanging="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此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標楷體"/>
          <w:color w:val="000000"/>
          <w:sz w:val="32"/>
          <w:szCs w:val="32"/>
        </w:rPr>
        <w:t>致</w:t>
      </w:r>
    </w:p>
    <w:p>
      <w:pPr>
        <w:pStyle w:val="Normal"/>
        <w:spacing w:lineRule="exact" w:line="50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貴單位　　</w:t>
      </w:r>
    </w:p>
    <w:p>
      <w:pPr>
        <w:pStyle w:val="Normal"/>
        <w:spacing w:lineRule="exact" w:line="500"/>
        <w:jc w:val="center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>金融監督管理委員會檢查局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>敬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850900</wp:posOffset>
                </wp:positionV>
                <wp:extent cx="12573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其他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-6(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color w:val="FF0000"/>
                              </w:rPr>
                              <w:t>103.6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6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其他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-6(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  <w:color w:val="FF0000"/>
                        </w:rPr>
                        <w:t>103.6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14:00Z</dcterms:created>
  <dc:creator>檢查局</dc:creator>
  <dc:description/>
  <cp:keywords/>
  <dc:language>en-US</dc:language>
  <cp:lastModifiedBy>林美雅</cp:lastModifiedBy>
  <cp:lastPrinted>2011-05-04T15:46:00Z</cp:lastPrinted>
  <dcterms:modified xsi:type="dcterms:W3CDTF">2015-03-29T02:28:00Z</dcterms:modified>
  <cp:revision>33</cp:revision>
  <dc:subject/>
  <dc:title>銀行各項管理運作現況調查表之發送填報作業說明</dc:title>
</cp:coreProperties>
</file>